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52"/>
        </w:rPr>
      </w:pPr>
      <w:r>
        <w:rPr>
          <w:b/>
          <w:sz w:val="44"/>
        </w:rPr>
        <w:t>Skittles Selection 6</w:t>
      </w:r>
    </w:p>
    <w:p>
      <w:pPr>
        <w:pStyle w:val="Normal"/>
        <w:jc w:val="center"/>
        <w:rPr>
          <w:sz w:val="36"/>
        </w:rPr>
      </w:pPr>
      <w:r>
        <w:rPr>
          <w:sz w:val="36"/>
        </w:rPr>
        <w:t>Pack Discussion, Chart Descriptions, and Other Fun Things</w:t>
      </w:r>
      <w:r>
        <w:br w:type="page"/>
      </w:r>
    </w:p>
    <w:p>
      <w:pPr>
        <w:pStyle w:val="Normal"/>
        <w:rPr>
          <w:sz w:val="36"/>
        </w:rPr>
      </w:pPr>
      <w:r>
        <w:rPr>
          <w:sz w:val="36"/>
        </w:rPr>
      </w:r>
    </w:p>
    <w:p>
      <w:pPr>
        <w:pStyle w:val="ListParagraph"/>
        <w:numPr>
          <w:ilvl w:val="0"/>
          <w:numId w:val="1"/>
        </w:numPr>
        <w:rPr>
          <w:sz w:val="28"/>
        </w:rPr>
      </w:pPr>
      <w:r>
        <w:rPr>
          <w:sz w:val="28"/>
        </w:rPr>
        <w:t>Introduction</w:t>
      </w:r>
    </w:p>
    <w:p>
      <w:pPr>
        <w:pStyle w:val="ListParagraph"/>
        <w:numPr>
          <w:ilvl w:val="0"/>
          <w:numId w:val="1"/>
        </w:numPr>
        <w:rPr/>
      </w:pPr>
      <w:r>
        <w:rPr>
          <w:sz w:val="28"/>
        </w:rPr>
        <w:t>Passing vs. Scoring, or “Why are ‘Tritium’ and ‘Ragnarok’ both 12s?”</w:t>
      </w:r>
    </w:p>
    <w:p>
      <w:pPr>
        <w:pStyle w:val="ListParagraph"/>
        <w:numPr>
          <w:ilvl w:val="0"/>
          <w:numId w:val="1"/>
        </w:numPr>
        <w:rPr>
          <w:sz w:val="28"/>
        </w:rPr>
      </w:pPr>
      <w:r>
        <w:rPr>
          <w:sz w:val="28"/>
        </w:rPr>
        <w:t>The Tech Scale</w:t>
      </w:r>
    </w:p>
    <w:p>
      <w:pPr>
        <w:pStyle w:val="ListParagraph"/>
        <w:numPr>
          <w:ilvl w:val="0"/>
          <w:numId w:val="1"/>
        </w:numPr>
        <w:rPr>
          <w:sz w:val="28"/>
        </w:rPr>
      </w:pPr>
      <w:r>
        <w:rPr>
          <w:sz w:val="28"/>
        </w:rPr>
        <w:t>Chart Descriptions and Notes</w:t>
      </w:r>
    </w:p>
    <w:p>
      <w:pPr>
        <w:pStyle w:val="ListParagraph"/>
        <w:numPr>
          <w:ilvl w:val="0"/>
          <w:numId w:val="1"/>
        </w:numPr>
        <w:rPr>
          <w:sz w:val="28"/>
        </w:rPr>
      </w:pPr>
      <w:r>
        <w:rPr>
          <w:sz w:val="28"/>
        </w:rPr>
        <w:t>Closing</w:t>
      </w:r>
      <w:r>
        <w:br w:type="page"/>
      </w:r>
    </w:p>
    <w:p>
      <w:pPr>
        <w:pStyle w:val="Normal"/>
        <w:rPr>
          <w:sz w:val="28"/>
        </w:rPr>
      </w:pPr>
      <w:r>
        <w:rPr>
          <w:sz w:val="28"/>
          <w:u w:val="single"/>
        </w:rPr>
        <w:t>Introduction</w:t>
      </w:r>
    </w:p>
    <w:p>
      <w:pPr>
        <w:pStyle w:val="Normal"/>
        <w:rPr>
          <w:sz w:val="28"/>
        </w:rPr>
      </w:pPr>
      <w:r>
        <w:rPr>
          <w:sz w:val="28"/>
        </w:rPr>
      </w:r>
    </w:p>
    <w:p>
      <w:pPr>
        <w:pStyle w:val="Normal"/>
        <w:rPr>
          <w:sz w:val="28"/>
        </w:rPr>
      </w:pPr>
      <w:r>
        <w:rPr>
          <w:sz w:val="28"/>
        </w:rPr>
        <w:tab/>
        <w:t>Hello there! Thank you for taking the time to download my latest pack of stepcharts, and thank you twice over for humoring me by taking the time to look at this readme! I’m sure it seems a bit excessive (or ridiculous, maybe) to have a long word document to talk about something like this, but, as silly as it sounds, charting is, for me, a sort of creative, artistic outlet, and I feel that having an understanding of an artist’s thoughts and mindset during a period of creation can help lend an additional amount of understanding and appreciation for whatever work one is experiencing. That might actually be one of the most pretentious sentences I’ve ever written, but it’s how I feel and I’ll fight you if you disagree even though I’m not that good at fighting so bring it on nerds.</w:t>
      </w:r>
    </w:p>
    <w:p>
      <w:pPr>
        <w:pStyle w:val="Normal"/>
        <w:rPr>
          <w:sz w:val="28"/>
        </w:rPr>
      </w:pPr>
      <w:r>
        <w:rPr>
          <w:sz w:val="28"/>
        </w:rPr>
      </w:r>
    </w:p>
    <w:p>
      <w:pPr>
        <w:pStyle w:val="Normal"/>
        <w:rPr>
          <w:sz w:val="28"/>
        </w:rPr>
      </w:pPr>
      <w:r>
        <w:rPr>
          <w:sz w:val="28"/>
        </w:rPr>
        <w:tab/>
        <w:t>Anyway.</w:t>
      </w:r>
    </w:p>
    <w:p>
      <w:pPr>
        <w:pStyle w:val="Normal"/>
        <w:rPr>
          <w:sz w:val="28"/>
        </w:rPr>
      </w:pPr>
      <w:r>
        <w:rPr>
          <w:sz w:val="28"/>
        </w:rPr>
      </w:r>
    </w:p>
    <w:p>
      <w:pPr>
        <w:pStyle w:val="Normal"/>
        <w:rPr>
          <w:sz w:val="28"/>
        </w:rPr>
      </w:pPr>
      <w:r>
        <w:rPr>
          <w:sz w:val="28"/>
        </w:rPr>
        <w:tab/>
        <w:t>Aside from that, I did also want to take some time to write my thoughts and reasoning behind the differences between charts of the same difficulty, and my baseline attempt to quantify, or at least justify, the extra layer of challenge that the presence of advanced techniques (crossovers, brackets, footswitches, and so on) can lend to a stepchart. In my short time in the world of custom content, I’ve always been fascinated by the wide range of content styles and how we attempt to quantify how tough they are based on a scale that was innovated in a game series that died in the early 2000s. To me, such a thing can feel oddly restrictive and create a small amount of ambiguity (for lack of a better word) due in no small part to the absolutely massive and ever-growing base of content that we have available and the differing opinions people hold on how to quantify difficulty, particularly in regards to how to reconcile the difficulty of passing a chart with the difficulty of scoring well on a chart. I get into examples and my thoughts on the matter in the next section, but to summarize, I am interested brainstorming a sort of new “secondary” scale that analyzes only the implementation and intended execution of advanced tech in a stepchart and how much of the chart’s numeric difficulty is due to difficult or unconventional tech usage compared to simply the pure physical effort needed to survive a chart. I wouldn’t dare be so arrogant as to claim that what I’ve put together here is the best way, or the proper way, or the only way to do this; I just want to try and quantify my thoughts on the matter and hopefully create a sort of baseline or palette with which to start a discussion, if a discussion is even needed at all.</w:t>
      </w:r>
    </w:p>
    <w:p>
      <w:pPr>
        <w:pStyle w:val="Normal"/>
        <w:rPr>
          <w:sz w:val="28"/>
        </w:rPr>
      </w:pPr>
      <w:r>
        <w:rPr>
          <w:sz w:val="28"/>
        </w:rPr>
      </w:r>
    </w:p>
    <w:p>
      <w:pPr>
        <w:pStyle w:val="Normal"/>
        <w:rPr>
          <w:sz w:val="28"/>
        </w:rPr>
      </w:pPr>
      <w:r>
        <w:rPr>
          <w:sz w:val="28"/>
        </w:rPr>
        <w:tab/>
        <w:t>If it wasn’t already obvious, I’m passionate about charting, and I run my mouth about things I’m passionate about. Figure that out, huh?</w:t>
      </w:r>
    </w:p>
    <w:p>
      <w:pPr>
        <w:pStyle w:val="Normal"/>
        <w:rPr>
          <w:sz w:val="28"/>
        </w:rPr>
      </w:pPr>
      <w:r>
        <w:rPr>
          <w:sz w:val="28"/>
        </w:rPr>
      </w:r>
    </w:p>
    <w:p>
      <w:pPr>
        <w:pStyle w:val="Normal"/>
        <w:ind w:firstLine="720"/>
        <w:rPr>
          <w:sz w:val="28"/>
        </w:rPr>
      </w:pPr>
      <w:r>
        <w:rPr>
          <w:sz w:val="28"/>
        </w:rPr>
        <w:t>Anyway, if you’re still reading this far, you’re already a little bit farther than I expected anyone to get, so for that, I’m grateful. Completely aside from all of my prattle and musings in this document, I want to thank you again for taking the time to look into what I’ve created here and I really hope you enjoy playing it. I feel much more competent and confident in my charting ability as of late and I truly believe that many of the simfiles in this pack feature some of the most solid and well-rounded charts that I’ve been able to put together. I sincerely hope that they’re as fun for you to play as they were for me to make.</w:t>
      </w:r>
    </w:p>
    <w:p>
      <w:pPr>
        <w:pStyle w:val="Normal"/>
        <w:ind w:firstLine="720"/>
        <w:rPr>
          <w:sz w:val="28"/>
        </w:rPr>
      </w:pPr>
      <w:r>
        <w:rPr>
          <w:sz w:val="28"/>
        </w:rPr>
      </w:r>
    </w:p>
    <w:p>
      <w:pPr>
        <w:pStyle w:val="Normal"/>
        <w:rPr>
          <w:sz w:val="28"/>
        </w:rPr>
      </w:pPr>
      <w:r>
        <w:rPr>
          <w:sz w:val="28"/>
        </w:rPr>
        <w:tab/>
      </w:r>
    </w:p>
    <w:p>
      <w:pPr>
        <w:pStyle w:val="Normal"/>
        <w:ind w:left="4320" w:firstLine="720"/>
        <w:rPr>
          <w:sz w:val="28"/>
        </w:rPr>
      </w:pPr>
      <w:r>
        <w:rPr>
          <w:sz w:val="28"/>
        </w:rPr>
        <w:t>--  Trevor “Chief Skittles” W.</w:t>
      </w:r>
    </w:p>
    <w:p>
      <w:pPr>
        <w:pStyle w:val="Normal"/>
        <w:rPr>
          <w:sz w:val="28"/>
        </w:rPr>
      </w:pPr>
      <w:r>
        <w:rPr>
          <w:sz w:val="28"/>
        </w:rPr>
      </w:r>
      <w:r>
        <w:br w:type="page"/>
      </w:r>
    </w:p>
    <w:p>
      <w:pPr>
        <w:pStyle w:val="Normal"/>
        <w:rPr>
          <w:sz w:val="28"/>
          <w:u w:val="single"/>
        </w:rPr>
      </w:pPr>
      <w:r>
        <w:rPr>
          <w:sz w:val="28"/>
          <w:u w:val="single"/>
        </w:rPr>
        <w:t>Passing vs. Scoring</w:t>
      </w:r>
    </w:p>
    <w:p>
      <w:pPr>
        <w:pStyle w:val="Normal"/>
        <w:rPr>
          <w:sz w:val="28"/>
          <w:u w:val="single"/>
        </w:rPr>
      </w:pPr>
      <w:r>
        <w:rPr>
          <w:sz w:val="28"/>
          <w:u w:val="single"/>
        </w:rPr>
      </w:r>
    </w:p>
    <w:p>
      <w:pPr>
        <w:pStyle w:val="Normal"/>
        <w:rPr>
          <w:sz w:val="28"/>
        </w:rPr>
      </w:pPr>
      <w:r>
        <w:rPr>
          <w:sz w:val="28"/>
        </w:rPr>
        <w:tab/>
        <w:t>This whole section, and everything detailed in it, came about as the result of a question I was discussing with others one day, that question being “should a chart be rated based on passing difficulty or scoring difficulty?” As a demonstration, consider Zaia’s “A Brighter Day” and Fraxtil’s “Binary,” two charts that are both given the difficulty rating of 12 but are drastically different in terms of design. A Brighter Day is a purely endurance-based challenge; success is ultimately dependent only on the player’s ability to maintain consistency and accuracy during long streams with minimal periods of rest. Binary, on the other hand, does not feature any sort of extended periods of streams but rather features loads of advanced techniques and patterning that is not necessarily physically draining (at least, not to the extent A Brighter Day is), but is overall difficult to properly approach and perform while maintaining timing accuracy. With the general split between “stamina” and “technical” 4-panel customs, it can be difficult and daunting for someone who is new and not as keyed in to the general meta to understand why certain songs are given similar ratings despite being so different in terms of structure.</w:t>
      </w:r>
    </w:p>
    <w:p>
      <w:pPr>
        <w:pStyle w:val="Normal"/>
        <w:rPr>
          <w:sz w:val="28"/>
        </w:rPr>
      </w:pPr>
      <w:r>
        <w:rPr>
          <w:sz w:val="28"/>
        </w:rPr>
      </w:r>
    </w:p>
    <w:p>
      <w:pPr>
        <w:pStyle w:val="Normal"/>
        <w:rPr>
          <w:sz w:val="28"/>
        </w:rPr>
      </w:pPr>
      <w:r>
        <w:rPr>
          <w:sz w:val="28"/>
        </w:rPr>
        <w:tab/>
        <w:t>In having this discussion with multiple people at multiple times, one idea that has come up frequently has been the idea of creating a new scale based purely on scoring difficulty due to tech usage, primarily to be used as a vessel for better standardizing difficulty ratings in custom content (which is a whole ‘nother monster that I don’t think I have the expertise to fully tackle at all). This idea, however, came with a number of quandaries. One of those is the fact that sometimes advanced tech is just as physically exhausting to perform and score well on as a simpler patterning choice, due to either the speed of the pattern, the length and density of the section featuring the pattern, the overall song length and density, and so on. Because of this, in my mind, it would be highly difficult to completely divorce the difficulty of passing a song from the difficulty of scoring well on a song without leaving some ambiguity, to say nothing of the fact that performing advanced tech can be drastically more or less difficult for some people than others. As such, completely redoing the scale to only judge things based on tech could potentially leave the discussion in an extremely similar position to the one it began in.</w:t>
      </w:r>
    </w:p>
    <w:p>
      <w:pPr>
        <w:pStyle w:val="Normal"/>
        <w:rPr>
          <w:sz w:val="28"/>
        </w:rPr>
      </w:pPr>
      <w:r>
        <w:rPr>
          <w:sz w:val="28"/>
        </w:rPr>
      </w:r>
    </w:p>
    <w:p>
      <w:pPr>
        <w:pStyle w:val="Normal"/>
        <w:rPr>
          <w:sz w:val="28"/>
        </w:rPr>
      </w:pPr>
      <w:r>
        <w:rPr>
          <w:sz w:val="28"/>
        </w:rPr>
        <w:tab/>
        <w:t xml:space="preserve">Because of this, I began to consider the idea of building a new, supplementary difficulty scale that would work in tandem with the numeric scale that has already been established and familiarized in custom content, one that would more accurately represent </w:t>
      </w:r>
      <w:r>
        <w:rPr>
          <w:sz w:val="28"/>
          <w:u w:val="single"/>
        </w:rPr>
        <w:t>difficulty to score well</w:t>
      </w:r>
      <w:r>
        <w:rPr>
          <w:sz w:val="28"/>
        </w:rPr>
        <w:t xml:space="preserve"> on a given chart due to the presence and implementation of advanced tech (and the added difficulty it can lend to a chart that may be less physically-draining otherwise) without attempting to render the current scale irrelevant or introducing the same set of problems to the new scale, which would only serve to complicate matters without solving anything. One discussion that I had while brainstorming this presented the idea that such a scale would potentially be better served by </w:t>
      </w:r>
      <w:r>
        <w:rPr>
          <w:i/>
          <w:sz w:val="28"/>
        </w:rPr>
        <w:t>not</w:t>
      </w:r>
      <w:r>
        <w:rPr>
          <w:sz w:val="28"/>
        </w:rPr>
        <w:t xml:space="preserve"> being numeric and being more qualitative than quantitative. The logic behind this is based partially on a common issue that comes from subjective, creator-defined difficulty values based on a scale that was born in the early 2000s and never “officially” developed beyond that; the issue of charts that are erroneously rated, or “fake.” As 4-panel customs have an enormous userbase with an identically-enormous array of content styles, it’s no surprise that people often disagree on what design choices make what charts what difficulty, where the line between difficulties needs to be drawn, and so on. As examples, consider Fraxtil’s “Heard Right,” a highly-technical but physically-relaxed chart that was originally rated 12 and then later re-rated 11, to the joy of some and the chagrin of others, or simply ask in the DDR+ITG Players Facebook group whether or not “Painkiller” is a 15 or a 16. That’s a barrel of laughs every time.</w:t>
      </w:r>
    </w:p>
    <w:p>
      <w:pPr>
        <w:pStyle w:val="Normal"/>
        <w:rPr>
          <w:sz w:val="28"/>
        </w:rPr>
      </w:pPr>
      <w:r>
        <w:rPr>
          <w:sz w:val="28"/>
        </w:rPr>
      </w:r>
    </w:p>
    <w:p>
      <w:pPr>
        <w:pStyle w:val="Normal"/>
        <w:rPr/>
      </w:pPr>
      <w:r>
        <w:rPr>
          <w:sz w:val="28"/>
        </w:rPr>
        <w:tab/>
        <w:t xml:space="preserve">But, back to a more serious note, the discrepancy between how physically difficult a chart is to pass versus how difficult it is to remain as precise as possible during the chart is perhaps a bit difficult to boil down into a single number, and, even if it wasn’t, doing so would only create the same issues that any community-defined numeric scale has, that being where one should draw the lines between two adjacent difficulties. This is something that, most likely, will be present in any scale that is not algorithmically or mathematically defined (like the scales in DanceDanceRevolution or Rhythm Horizon). On a scale from 1 to 5, what is the precise difference between a 2 and a 3? On a scale from 1 to 10, what is the precise difference between a 6 and a 7? On a scale from 1 to 100, what is the precise difference between a 43 and a 44? </w:t>
      </w:r>
    </w:p>
    <w:p>
      <w:pPr>
        <w:pStyle w:val="Normal"/>
        <w:rPr>
          <w:sz w:val="28"/>
        </w:rPr>
      </w:pPr>
      <w:r>
        <w:rPr>
          <w:sz w:val="28"/>
        </w:rPr>
      </w:r>
    </w:p>
    <w:p>
      <w:pPr>
        <w:pStyle w:val="Normal"/>
        <w:ind w:firstLine="720"/>
        <w:rPr/>
      </w:pPr>
      <w:r>
        <w:rPr>
          <w:sz w:val="28"/>
        </w:rPr>
        <w:t>In any numeric scale that doesn’t have some sort of defined math behind it, some part of the rating, be it a small part or a large part, will eventually come down to personal feelings, either of the creator or of whatever user base analyzes the chart and suggests a given difficulty rating. Of course, at the point we’re at in customs, we have enough of a defined content base (and enough decent sense) to use comparisons. “Well, this chart is about as dense/similarly designed/just as fast/as physically demanding as Chart A, and that’s rated 15, so this chart should most likely be rated 15 as well.” I’m definitely not trying to say that this method doesn’t work. That would be more than just a little presumptuous. What I’m trying to address is the issue that I brought up at the beginning of this section, that being using the same numeric scale to judge the relative difficulties of two charts of wildly-different design. This goal, coupled with the previously-mentioned issue regarding using numbers without math to justify them, led me to try and develop a system that, while still having a limited and defined number of “tiers,” uses more qualitative, description-based methods to assign a secondary difficulty rating that serves to supplement the passing difficulty rank assigned to any given chart with an extra layer describing the tech difficulty in the chart itself.</w:t>
      </w:r>
    </w:p>
    <w:p>
      <w:pPr>
        <w:pStyle w:val="Normal"/>
        <w:ind w:firstLine="720"/>
        <w:rPr>
          <w:sz w:val="28"/>
        </w:rPr>
      </w:pPr>
      <w:r>
        <w:rPr>
          <w:sz w:val="28"/>
        </w:rPr>
      </w:r>
    </w:p>
    <w:p>
      <w:pPr>
        <w:pStyle w:val="Normal"/>
        <w:ind w:firstLine="720"/>
        <w:rPr/>
      </w:pPr>
      <w:r>
        <w:rPr>
          <w:sz w:val="28"/>
        </w:rPr>
        <w:t>As I mentioned in the introduction, I absolutely do not intend for this to be the be-all, end-all method of defining scoring/tech difficulty, nor do I claim that this is the most robust and well-defined method of defining scoring difficulty in comparison to passing difficulty. I simply want to present this as a new idea that the community can utilize, build upon, and refine if they so desire, as we do all other things in the world of custom content. If it’s something that ends up being helpful to the community, that’s great; I hope that people can further refine it to build the best possible understanding for defining the difficulty of technical charts to both pass and score well on. If it’s something that’s a neat idea with flawed execution, that’s great; it can serve as a foundation for someone more creative than myself to build a better method of doing what I’m trying to do. If it’s something that people aren’t interested in, or can’t really come to a good consensus on regarding usefulness, well, that’s great, too; I’m happy to have just been able to try it, even if the final result is “eh, maybe not.” It’s just something that I’ve thought about long enough to get to the point where I feel like I need to communicate my ideas in a methodical, structured way.</w:t>
      </w:r>
    </w:p>
    <w:p>
      <w:pPr>
        <w:pStyle w:val="Normal"/>
        <w:rPr>
          <w:sz w:val="28"/>
        </w:rPr>
      </w:pPr>
      <w:r>
        <w:rPr>
          <w:sz w:val="28"/>
        </w:rPr>
      </w:r>
    </w:p>
    <w:p>
      <w:pPr>
        <w:pStyle w:val="Normal"/>
        <w:rPr>
          <w:sz w:val="28"/>
          <w:u w:val="single"/>
        </w:rPr>
      </w:pPr>
      <w:r>
        <w:rPr>
          <w:sz w:val="28"/>
          <w:u w:val="single"/>
        </w:rPr>
        <w:t>The Tech Scale</w:t>
      </w:r>
    </w:p>
    <w:p>
      <w:pPr>
        <w:pStyle w:val="Normal"/>
        <w:rPr>
          <w:sz w:val="28"/>
          <w:u w:val="single"/>
        </w:rPr>
      </w:pPr>
      <w:r>
        <w:rPr>
          <w:sz w:val="28"/>
          <w:u w:val="single"/>
        </w:rPr>
      </w:r>
    </w:p>
    <w:p>
      <w:pPr>
        <w:pStyle w:val="Normal"/>
        <w:ind w:firstLine="720"/>
        <w:rPr/>
      </w:pPr>
      <w:r>
        <w:rPr>
          <w:sz w:val="28"/>
        </w:rPr>
        <w:t>The Tech scale, as I have defined it so far, is a set of five “tiers” used to describe the level of technical challenge present in a stepchart and the extra difficulty they lend a chart when someone is trying to not just pass it, but score well on it. I am fully aware that using a system with five defined levels is not really that different from using a numerical scale from 1 to 5, which leads into the same sort of “where do you draw the line” discussions I previously mentioned, but I hope (perhaps against reason) that by attaching purely qualitative definitions to each tier, it will avoid that issue, or at least numb the pain from it. In order to prevent people from assuming that the system is intended to function as a sort of “decimal” system tacked onto the normal difficulty scale, I have opted to use symbols to function as shorthand for each of the tiers. I selected my symbol usage based on those that are already established by the community (mainly due to how self-explanatory they are). In light of common conversations and statements such as “this is a tough 11, but not quite a 12, it’s like an 11+” or “this 14 is almost too easy to be considered a 14 and is frequently the first 14 some people pass, it’s like a 14--,” I have chosen to use the symbols --, -, [, +, and ++. Another driving goal behind boiling the tier explanations to symbols was to better mesh with the commonly-used shorthand that many simfile authors (such as Zaia, mute, and Fraxtil) use these days to represent the tech used in any given chart, such as shortening “crossover” to “XO,” “footswitch” to “FS,” and so on. Ideally, the system can be used to, at a glance, generate a base-level understanding of what to expect when playing a chart. For example, one could describe a chart as such; “It’s kind of a lowish-mid 12, but it’s got a lot of crossovers and 24ths, so if you aren’t ready for those, you’ll eat it.” By using a slightly-expanded version of the shorthand mentioned earlier, however, the same chart could be described with “SX12 P:- T:+ XO 24ths.” With this shorthand, which conveniently fits in the Description field in the latest version of the commonly-used Simply Love, the player can easily be immediately aware of what the chart contains before playing. In addition to this, this same shorthand can be used to better describe charts in packs newly posted for download in various forums used for such. While such extra detail may be a tad excessive (since there’s nothing stopping people from knowing what’s in a chart by downloading pack and placing it on autoplay), the extra detail conveyed in the expanded rating, in addition to helping convey the differences between two charts of the same difficulty, can also be used to make people aware of the content available in a new pack at a simple glance. It may seem to be but a minor benefit, but I believe there is significance to this. As I have mentioned, the content base for 4-panel customs is absolutely massive at this point, and the userbase even larger still. It has been my experience that people will commonly miss out on quality new content by rising step authors simply because they aren’t sure what is being sold to them and assume it’s something that won’t interest them. Having the extra details to describe exactly what the charts and pack entail can assuage that issue.</w:t>
      </w:r>
    </w:p>
    <w:p>
      <w:pPr>
        <w:pStyle w:val="Normal"/>
        <w:rPr>
          <w:sz w:val="28"/>
        </w:rPr>
      </w:pPr>
      <w:r>
        <w:rPr>
          <w:sz w:val="28"/>
        </w:rPr>
      </w:r>
    </w:p>
    <w:p>
      <w:pPr>
        <w:pStyle w:val="Normal"/>
        <w:rPr>
          <w:sz w:val="28"/>
        </w:rPr>
      </w:pPr>
      <w:r>
        <w:rPr>
          <w:sz w:val="28"/>
        </w:rPr>
        <w:t>Below are my thoughts and descriptions behind each of the symbols’ uses.</w:t>
      </w:r>
    </w:p>
    <w:p>
      <w:pPr>
        <w:pStyle w:val="Normal"/>
        <w:rPr>
          <w:sz w:val="28"/>
        </w:rPr>
      </w:pPr>
      <w:r>
        <w:rPr>
          <w:sz w:val="28"/>
        </w:rPr>
      </w:r>
    </w:p>
    <w:p>
      <w:pPr>
        <w:pStyle w:val="Normal"/>
        <w:ind w:firstLine="720"/>
        <w:rPr>
          <w:sz w:val="28"/>
        </w:rPr>
      </w:pPr>
      <w:r>
        <w:rPr>
          <w:sz w:val="28"/>
        </w:rPr>
      </w:r>
    </w:p>
    <w:p>
      <w:pPr>
        <w:pStyle w:val="ListParagraph"/>
        <w:numPr>
          <w:ilvl w:val="0"/>
          <w:numId w:val="2"/>
        </w:numPr>
        <w:rPr>
          <w:sz w:val="28"/>
        </w:rPr>
      </w:pPr>
      <w:r>
        <w:rPr>
          <w:sz w:val="28"/>
        </w:rPr>
        <w:t>Symbol: --</w:t>
      </w:r>
    </w:p>
    <w:p>
      <w:pPr>
        <w:pStyle w:val="ListParagraph"/>
        <w:rPr>
          <w:sz w:val="28"/>
        </w:rPr>
      </w:pPr>
      <w:r>
        <w:rPr>
          <w:sz w:val="28"/>
        </w:rPr>
        <w:t>Charts with tech descriptor “--“ are totally straightforward in terms of patterning. There is minimal or no usage of any sort of advanced techniques (such as crossovers, foot or sideswitches, bracketstomps, atypical rhythms or bursts, etc.) in the chart. The chart’s numeric rating is given purely as an indication of overall note density and endurance required to pass the song. The ability to score well on the chart is nearly entirely dependent on being physically able to move fast enough or survive long enough with strong timing consistency.</w:t>
      </w:r>
    </w:p>
    <w:p>
      <w:pPr>
        <w:pStyle w:val="ListParagraph"/>
        <w:rPr>
          <w:sz w:val="28"/>
        </w:rPr>
      </w:pPr>
      <w:r>
        <w:rPr>
          <w:sz w:val="28"/>
        </w:rPr>
      </w:r>
    </w:p>
    <w:p>
      <w:pPr>
        <w:pStyle w:val="ListParagraph"/>
        <w:numPr>
          <w:ilvl w:val="0"/>
          <w:numId w:val="2"/>
        </w:numPr>
        <w:rPr>
          <w:sz w:val="28"/>
        </w:rPr>
      </w:pPr>
      <w:r>
        <w:rPr>
          <w:sz w:val="28"/>
        </w:rPr>
        <w:t>Symbol: -</w:t>
      </w:r>
    </w:p>
    <w:p>
      <w:pPr>
        <w:pStyle w:val="ListParagraph"/>
        <w:rPr>
          <w:sz w:val="28"/>
        </w:rPr>
      </w:pPr>
      <w:r>
        <w:rPr>
          <w:sz w:val="28"/>
        </w:rPr>
        <w:t>Charts with tech descriptor “-“ feature minimal instances of one type of advanced tech, used in only a few instances to accent particularly strong parts of the song itself. Even if a player is weak at the particular skill tested with the tech, the ability to score well is not significantly impeded with a mistake during the tech parts, as they are few and far between, or more easily “cheated” due to things such as simple usage, slow speed-of-execution, and so on.</w:t>
      </w:r>
    </w:p>
    <w:p>
      <w:pPr>
        <w:pStyle w:val="Normal"/>
        <w:rPr>
          <w:sz w:val="28"/>
        </w:rPr>
      </w:pPr>
      <w:r>
        <w:rPr>
          <w:sz w:val="28"/>
        </w:rPr>
      </w:r>
    </w:p>
    <w:p>
      <w:pPr>
        <w:pStyle w:val="ListParagraph"/>
        <w:numPr>
          <w:ilvl w:val="0"/>
          <w:numId w:val="2"/>
        </w:numPr>
        <w:rPr>
          <w:sz w:val="28"/>
        </w:rPr>
      </w:pPr>
      <w:r>
        <w:rPr>
          <w:sz w:val="28"/>
        </w:rPr>
        <w:t>Symbol: [</w:t>
      </w:r>
    </w:p>
    <w:p>
      <w:pPr>
        <w:pStyle w:val="ListParagraph"/>
        <w:rPr>
          <w:sz w:val="28"/>
        </w:rPr>
      </w:pPr>
      <w:r>
        <w:rPr>
          <w:sz w:val="28"/>
        </w:rPr>
        <w:t>Charts with a tech descriptor “[“ feature regular usage of advanced tech. The tech is used frequently and systematically to build a defining theme for the chart in relation to the music itself. There is still most likely only to be one form of tech that is used as the dominant motif of the chart’s theme; if there are multiple types of tech, the tech not used as a regular theme is generally simple enough to not affect scoring potential. The ability to score well on the chart is indicative of being able to properly understand and precisely execute the thematic tech of the chart as a whole.</w:t>
      </w:r>
    </w:p>
    <w:p>
      <w:pPr>
        <w:pStyle w:val="Normal"/>
        <w:rPr>
          <w:sz w:val="28"/>
        </w:rPr>
      </w:pPr>
      <w:r>
        <w:rPr>
          <w:sz w:val="28"/>
        </w:rPr>
      </w:r>
    </w:p>
    <w:p>
      <w:pPr>
        <w:pStyle w:val="ListParagraph"/>
        <w:numPr>
          <w:ilvl w:val="0"/>
          <w:numId w:val="2"/>
        </w:numPr>
        <w:rPr>
          <w:sz w:val="28"/>
        </w:rPr>
      </w:pPr>
      <w:r>
        <w:rPr>
          <w:sz w:val="28"/>
        </w:rPr>
        <w:t>Symbol: +</w:t>
        <w:br/>
        <w:t>Charts with tech descriptor “+” feature frequent, heavy usage of one or, more likely, multiple types of tech. Similar to the previous symbol, the chart is thematically structured around using various advanced tech to interpret the music in unique and challenging ways. With this descriptor, the ability to score well is heavily based on the player’s ability to understand, approach, and execute multiple types of advanced tech. The usage of tech is so frequent and/or physically demanding that the chart’s numeric difficulty is partially increased due to tech presence; players that heavily struggle with properly executing the tech present in the chart may personally find it to be much more difficult to pass, much less score well on.</w:t>
      </w:r>
    </w:p>
    <w:p>
      <w:pPr>
        <w:pStyle w:val="Normal"/>
        <w:ind w:left="360" w:hanging="0"/>
        <w:rPr>
          <w:sz w:val="28"/>
        </w:rPr>
      </w:pPr>
      <w:r>
        <w:rPr>
          <w:sz w:val="28"/>
        </w:rPr>
      </w:r>
    </w:p>
    <w:p>
      <w:pPr>
        <w:pStyle w:val="ListParagraph"/>
        <w:numPr>
          <w:ilvl w:val="0"/>
          <w:numId w:val="2"/>
        </w:numPr>
        <w:rPr>
          <w:sz w:val="28"/>
        </w:rPr>
      </w:pPr>
      <w:r>
        <w:rPr>
          <w:sz w:val="28"/>
        </w:rPr>
        <w:t>Symbol: ++</w:t>
        <w:br/>
        <w:t>Charts with tech descriptor “++” feature nearly constant usage of multiple types of advanced tech in highly challenging or unconventional methods, either due to rapid movement from one type of tech to another with little to no time to reset or combinations of multiple types of tech (such as crossover brackets, footswitches into sideswitches, etc.). The chart’s numeric difficulty is almost entirely influenced by the presence and usage of advanced tech rather than overall song speed or note density. Players that even moderately struggle with any one of the techniques present in the chart may find the chart much more difficult to pass, much less score well on, than other charts of a similar numeric difficulty.</w:t>
      </w:r>
    </w:p>
    <w:p>
      <w:pPr>
        <w:pStyle w:val="Normal"/>
        <w:rPr>
          <w:sz w:val="28"/>
        </w:rPr>
      </w:pPr>
      <w:r>
        <w:rPr>
          <w:sz w:val="28"/>
        </w:rPr>
      </w:r>
    </w:p>
    <w:p>
      <w:pPr>
        <w:pStyle w:val="Normal"/>
        <w:ind w:firstLine="360"/>
        <w:rPr>
          <w:sz w:val="28"/>
        </w:rPr>
      </w:pPr>
      <w:r>
        <w:rPr>
          <w:sz w:val="28"/>
        </w:rPr>
        <w:t>With this scale in place, I decided early in SS6’s development that I would like to use both this new Tech scale in conjunction with an expanded numeric scale to define a chart’s difficulty with higher resolution in response to typical discussions that come about with charts that are considered “borderline” for their difficulty rating. Thus, while the standard numeric difficulties for the charts in the pack are still, in my mind, accurate, I feel that a more complete understanding of a chart’s “true” difficulty at a glance is defined with a number (as it has always been done, DDRMAX AC notwithstanding) and two symbols; one to better pinpoint the numeric difficulty, and one to define the presence of advanced tech. This is the system that I have used in the Chart Notes section below, the songlist spreadsheet for the pack, and, for those using Stepmania 5, in the Expert chart’s description field. Of course, I am only human, and I can only speak based on my own experiences and interpretations, so I cannot speak for what you, the reader, or anyone else can find easy or challenging. This is merely a sort of experiment to try and build something new for the community to build upon and use as well as an attempt to create a more transparent and detailed method of describing technical stepcharts.</w:t>
      </w:r>
      <w:r>
        <w:br w:type="page"/>
      </w:r>
    </w:p>
    <w:p>
      <w:pPr>
        <w:pStyle w:val="Normal"/>
        <w:rPr>
          <w:sz w:val="28"/>
        </w:rPr>
      </w:pPr>
      <w:r>
        <w:rPr>
          <w:sz w:val="28"/>
          <w:u w:val="single"/>
        </w:rPr>
        <w:t>Chart Notes</w:t>
      </w:r>
    </w:p>
    <w:p>
      <w:pPr>
        <w:pStyle w:val="Normal"/>
        <w:ind w:firstLine="720"/>
        <w:rPr/>
      </w:pPr>
      <w:r>
        <w:rPr>
          <w:sz w:val="28"/>
        </w:rPr>
        <w:t xml:space="preserve">Encouraged by some conversations I’ve had with friends in the past (shoutouts to Feedbacker), I’m taking a page from artist commentary for games like IIDX, Pop’n, and so on, and including my general thoughts regarding the creation and ideas behind the charts in Skittles Selection 6, partially because it’s fun for me. Mainly because it’s fun for me. Okay, </w:t>
      </w:r>
      <w:r>
        <w:rPr>
          <w:i/>
          <w:sz w:val="28"/>
        </w:rPr>
        <w:t>almost entirely</w:t>
      </w:r>
      <w:r>
        <w:rPr>
          <w:sz w:val="28"/>
        </w:rPr>
        <w:t xml:space="preserve"> because it’s fun for me, but also because, as I previously mentioned, I like to pretend I’m more artistic and thought-provoking than I actually am, and I feel like understanding the </w:t>
      </w:r>
      <w:r>
        <w:rPr>
          <w:i/>
          <w:sz w:val="28"/>
        </w:rPr>
        <w:t>ArTiStIc MiNdSeT</w:t>
      </w:r>
      <w:r>
        <w:rPr>
          <w:sz w:val="28"/>
        </w:rPr>
        <w:t xml:space="preserve"> behind the charts I’ve presented here might, even just a little bit, allow you to have a greater appreciation for them, if only because of what I was attempting to do with their creation.</w:t>
      </w:r>
    </w:p>
    <w:p>
      <w:pPr>
        <w:pStyle w:val="Normal"/>
        <w:ind w:firstLine="720"/>
        <w:rPr>
          <w:sz w:val="28"/>
        </w:rPr>
      </w:pPr>
      <w:r>
        <w:rPr>
          <w:sz w:val="28"/>
        </w:rPr>
      </w:r>
    </w:p>
    <w:p>
      <w:pPr>
        <w:pStyle w:val="Normal"/>
        <w:rPr>
          <w:rFonts w:eastAsia="MS Gothic;ＭＳ ゴシック" w:cs="MS Gothic;ＭＳ ゴシック"/>
          <w:color w:val="000000"/>
          <w:sz w:val="28"/>
          <w:szCs w:val="20"/>
          <w:shd w:fill="FFFFFF" w:val="clear"/>
        </w:rPr>
      </w:pPr>
      <w:r>
        <w:rPr>
          <w:rFonts w:cs="MS Gothic;ＭＳ ゴシック" w:eastAsia="MS Gothic;ＭＳ ゴシック"/>
          <w:color w:val="000000"/>
          <w:sz w:val="28"/>
          <w:szCs w:val="20"/>
          <w:shd w:fill="FFFFFF" w:val="clear"/>
        </w:rPr>
        <w:t>アガット</w:t>
      </w:r>
      <w:r>
        <w:rPr>
          <w:rFonts w:eastAsia="MS Gothic;ＭＳ ゴシック" w:cs="MS Gothic;ＭＳ ゴシック"/>
          <w:color w:val="000000"/>
          <w:sz w:val="28"/>
          <w:szCs w:val="20"/>
          <w:shd w:fill="FFFFFF" w:val="clear"/>
        </w:rPr>
        <w:br/>
        <w:t>Difficulty: 12/10/8/5/2</w:t>
        <w:br/>
        <w:t>Pass: -, Tech: [</w:t>
        <w:br/>
        <w:t>Description: Crossovers into/out of 16th runs, repeated jumps, forced doublesteps, 24th bursts.</w:t>
        <w:br/>
        <w:t xml:space="preserve">Notes: This one was a little amusing to me as I was charting it because I felt totally compelled to do things that I personally hate dealing with when I’m playing charts. I’m absolutely the biggest, whiniest baby about having to use the same foot more than once in a row for </w:t>
      </w:r>
      <w:r>
        <w:rPr>
          <w:rFonts w:eastAsia="MS Gothic;ＭＳ ゴシック" w:cs="MS Gothic;ＭＳ ゴシック"/>
          <w:b/>
          <w:color w:val="000000"/>
          <w:sz w:val="28"/>
          <w:szCs w:val="20"/>
          <w:shd w:fill="FFFFFF" w:val="clear"/>
        </w:rPr>
        <w:t>anything</w:t>
      </w:r>
      <w:r>
        <w:rPr>
          <w:rFonts w:eastAsia="MS Gothic;ＭＳ ゴシック" w:cs="MS Gothic;ＭＳ ゴシック"/>
          <w:color w:val="000000"/>
          <w:sz w:val="28"/>
          <w:szCs w:val="20"/>
          <w:shd w:fill="FFFFFF" w:val="clear"/>
        </w:rPr>
        <w:t>, but the instant I heard the song, I just knew that it needed forced doublesteps. It just absolutely screamed for it, and I obliged. Between those and the 24ths at 200BPM (lol), this one is likely to wear you out.</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pPr>
      <w:r>
        <w:rPr>
          <w:rFonts w:eastAsia="MS Gothic;ＭＳ ゴシック" w:cs="MS Gothic;ＭＳ ゴシック"/>
          <w:color w:val="000000"/>
          <w:sz w:val="28"/>
          <w:szCs w:val="20"/>
          <w:shd w:fill="FFFFFF" w:val="clear"/>
        </w:rPr>
        <w:t>Bad Apple (Nhato Remix)</w:t>
        <w:br/>
        <w:t>Difficulty: 11/8/7/5/1</w:t>
        <w:br/>
        <w:t>Pass: -, Tech: -</w:t>
        <w:br/>
        <w:t>Description: Basic crossovers, Bursts, a few stutters, 24ths ending.</w:t>
        <w:br/>
        <w:t>Notes: Before anything else, I am legitimately sorry for giving Bad Apple yet another chart in The Year of Our Lord 2018. I really am. I just sat down and it happened and I couldn’t prevent it and I’m sorry. That being said, at least I charted a banger of a remix that, to the best of my knowledge, hadn’t received a stepchart yet. Oddly enough, for something that Nhato had a hand in, this one didn’t really have too much musical juice for me to make into some kind of wild technical tomfoolery thing, but I feel like I extracted a little bit of cute crossover fun out of it.</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Blackbird</w:t>
        <w:br/>
        <w:t>Difficulty: 13/11/6/4/2</w:t>
        <w:br/>
        <w:t>Pass: [, Tech: --</w:t>
        <w:br/>
        <w:t>Description: 24th drills, slowdown, ending stream.</w:t>
        <w:br/>
        <w:t>Notes: I am an absolute fanatic for almost anything Based Kobaryo makes. I feel like he’s probably one of my most charted artists, starting all the way back with my (terrible) chart for G4M3-0V3R in, like, my first or second pack. Fortunately, this chart is way, way better than that one was. There’s not much too extravagant about this one; it’s just a little deceptive, in a way, at least to me. When I charted it, I thought it was most likely a middish-high 12, but, upon playtesting it, I nearly got roasted by the drills, which are way more difficult than I anticipated them being, so I uprated it. Your mileage may vary on this one, but it’s draining either way.</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Black Rotted Creeping Hands</w:t>
        <w:br/>
        <w:t>Difficulty: 10/9/5/3/1</w:t>
        <w:br/>
        <w:t>Pass: --, Tech: [</w:t>
        <w:br/>
        <w:t>Description: Footswitches, crossovers, 24th burst, atypical BPM change.</w:t>
        <w:br/>
        <w:t>Notes: This one was a Halloween special, so I was pretty happy about the initial release. Figured folks would enjoy something musically thematic for the season, and I enjoyed making it, because it has footswitches. Those are fun. I’m also pretty high on anything taqumi makes and can generally pull some pretty good juice out of his music, which is a nice plus.</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Dr. Neon</w:t>
        <w:br/>
        <w:t>Difficulty: 10/8/7/3/1</w:t>
        <w:br/>
        <w:t>Pass: [, Tech: +</w:t>
        <w:br/>
        <w:t>Description: Jacks, crossovers, 24th stream ending.</w:t>
        <w:br/>
        <w:t>Notes: This file started off, in my mind, as a potential submission for Technical Showcase 4 (which, ultimately, never ended up happening, at least not as of the time of writing). However, after I finished it, tested it, and refined it, it ultimately just felt a little lacking. There’s nothing wrong with the chart, and I still think it’s fun, but it just seemed a little hollow, for lack of a better word. When this one was finished up, I started looking for more interesting and exciting songs to chart, which ultimately led to a handful of the other charts in this pack being born.</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Dual Emotion</w:t>
        <w:br/>
        <w:t>Difficulty 10/8/6/3/1</w:t>
        <w:br/>
        <w:t>Pass: [, Tech: +</w:t>
        <w:br/>
        <w:t>Description: Footswitches, sideswitches, footswitches into sideswitches, 24th bursts.</w:t>
        <w:br/>
        <w:t>Notes: Dual Emotion is a bit of an interesting one, and it holds a slightly special place in my heart. I actually originally charted it for my third pack, Skittles Strikes Back (back when I was obsessed with giving my packs “”clever”” names). As I mentioned in my comments for this one’s single release, the original cut was a little weird, the chart had some neat ideas with bland execution, and the whole thing just felt like it was riddled with inexperience (which it was). This is a complete makeover for it; new cut, new graphics, and a really fun new footswitch-based chart. This was one that was originally intended to be placed in Skittles Remastered, which was going to be… exactly what it says; me going back, re-cutting, and redoing my charts to songs I previously failed to do justice. These days, I’m feeling less and less likely to actually make that a full pack for a handful of reasons, but a few old charts may get the occasional glow-up now and then, if I’m feeling inspired. Now that I’m a lot more competent with charting (if I may toot my own horn) I find it interesting to go back and see what sort of neat ideas I can pull from things that I never had the experience to create the first time.</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Eternal Ending (kyou0111 Remix)</w:t>
        <w:br/>
        <w:t>Difficulty 14/13/11/6/3</w:t>
        <w:br/>
        <w:t>Pass: ++, Tech: --</w:t>
        <w:br/>
        <w:t>Description: Streams and broken streams. Aggressive patterns. Ends on 20ths. Simple slowdown.</w:t>
        <w:br/>
        <w:t>Notes: One thing that I’ve always enjoyed doing is charting remixes of songs I’ve already charted. It intrigues me, for some reason. It’s like, “here’s someone who had a different vision and interpretation for something that I also had a vision and interpretation for. Now I can take my previous vision and mesh it with my new interpretation for this other individual’s interpretation.” It just feels neat to me, like several different people speaking several different languages but all trying to say the same thing. Also it’s Kobaryo and Kobaryo is Very Good. What’s possibly not Very Good is the measure of 20ths at the end of this song.</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Exposure</w:t>
        <w:br/>
        <w:t>Difficulty 10/9/7/4/1</w:t>
        <w:br/>
        <w:t>Pass: [, Tech: +</w:t>
        <w:br/>
        <w:t>Description: Crossovers, 32nd bursts, afronovas.</w:t>
        <w:br/>
        <w:t>Notes: Fang is a good artist that I feel needs more representation in stepcharts. He (She? I don’t actually know) typically makes DnB or glitch-ish kinds of stuff, but every now and then he’ll pop out an absolute slapperino of a juicy boy that cries out for a tech chart. So I make one. This is no exception. In making this one, I wanted to focus on aggressive usage of an otherwise simple tech: crossovers. As it stands, I am, indeed, a psychopath who enjoys putting his right foot on the left arrow, and this one had so much spicy musical flair that justified me doing so that I would be simply silly to not take advantage of it.</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Flashdance</w:t>
        <w:br/>
        <w:t>Difficulty 11/9/6/4/1</w:t>
        <w:br/>
        <w:t>Pass: [, Tech: +</w:t>
        <w:br/>
        <w:t>Description: Jacks, footswitches, sideswitches, 24th runs, 32nd bursts, few crossovers.</w:t>
        <w:br/>
        <w:t>Notes: Another one that was originally intended to be a Tech Showcase possibility. The description makes it sound a little overwhelming, but all the tech usage in this one is fairly spaced out, and the footswitches are marked to differentiate them from jacks. One thing I like about this chart is the triple down jacks, because I feel like it gives the player a sort of creative freedom to approach it in multiple ways. Do you want to switch them all? Do jacks? Either works! It’s fun. I believe Feraligatr’s Dog Days also does something like this, though that chart is perhaps a touch more tricky than this one. As an aside, go watch Litmus*’s videos for this song and his other BMS of Fighters songs. They’re very entertaining.</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Funny Screech</w:t>
        <w:br/>
        <w:t>Difficulty 11/9/8/4/1</w:t>
        <w:br/>
        <w:t>Pass: [, Tech: ++</w:t>
        <w:br/>
        <w:t>Description: Foot/Sideswitches. Crossovers. 24ths. 32nd bursts. Slowdown. Sideswitches into sideswitches.</w:t>
        <w:br/>
        <w:t>Notes: Yet another chart that was designed to be a tech showcase contender, and possibly one of my most bonkers technical charts ever. This joker has got nearly every kind of tech under the sun, and when it slows down, the tech ramps up even more, culminating in a series of 12</w:t>
      </w:r>
      <w:r>
        <w:rPr>
          <w:rFonts w:eastAsia="MS Gothic;ＭＳ ゴシック" w:cs="MS Gothic;ＭＳ ゴシック"/>
          <w:color w:val="000000"/>
          <w:sz w:val="28"/>
          <w:szCs w:val="20"/>
          <w:shd w:fill="FFFFFF" w:val="clear"/>
          <w:vertAlign w:val="superscript"/>
        </w:rPr>
        <w:t>th</w:t>
      </w:r>
      <w:r>
        <w:rPr>
          <w:rFonts w:eastAsia="MS Gothic;ＭＳ ゴシック" w:cs="MS Gothic;ＭＳ ゴシック"/>
          <w:color w:val="000000"/>
          <w:sz w:val="28"/>
          <w:szCs w:val="20"/>
          <w:shd w:fill="FFFFFF" w:val="clear"/>
        </w:rPr>
        <w:t xml:space="preserve"> note sideswitches that lead directly into more sideswitches. I’ve always loved charting songs with atypical BPM changes (see my chart for QUAKE in BemaniBeats 6 and my chart for Catastrophe Theory in Chicago Timing Authority) and this one has that and a metric ton of juice. If you CMOD this song, you are absolutely a nerd and a looser and I am very disappointed in you.</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cs="MS Gothic;ＭＳ ゴシック" w:eastAsia="MS Gothic;ＭＳ ゴシック"/>
          <w:color w:val="000000"/>
          <w:sz w:val="28"/>
          <w:szCs w:val="20"/>
          <w:shd w:fill="FFFFFF" w:val="clear"/>
        </w:rPr>
        <w:t>幻視の夜</w:t>
      </w:r>
      <w:r>
        <w:rPr>
          <w:rFonts w:cs="Calibri"/>
          <w:color w:val="000000"/>
          <w:sz w:val="28"/>
          <w:szCs w:val="20"/>
          <w:shd w:fill="FFFFFF" w:val="clear"/>
        </w:rPr>
        <w:t xml:space="preserve"> </w:t>
      </w:r>
      <w:r>
        <w:rPr>
          <w:rFonts w:eastAsia="MS Gothic;ＭＳ ゴシック" w:cs="MS Gothic;ＭＳ ゴシック"/>
          <w:color w:val="000000"/>
          <w:sz w:val="28"/>
          <w:szCs w:val="20"/>
          <w:shd w:fill="FFFFFF" w:val="clear"/>
        </w:rPr>
        <w:t>- Ghostly Eyes</w:t>
        <w:br/>
        <w:t>Difficulty 11/9/7/3/1</w:t>
        <w:br/>
        <w:t>Pass: [, Tech: --</w:t>
        <w:br/>
        <w:t>Description: Step jumps. 24th/32nd bursts. Simple slowdowns.</w:t>
        <w:br/>
        <w:t>Notes: This one is really straightforward, I just like the song. I’m a big fan of heavy metal/hard rock, so I try to chart it every now and then, but it’s harder for me to get a good idea in my head about how to chart metal than it is for more typical electronic music. This one has enough spice in the instrumentation to make something more fun out of it, but it’s got no technical wackiness, none at all. I tried to force something with some ridiculous mine-forced doublesteps in the guitar solo for the original version, but I ultimately decided that was extremely Not Fun and removed it for this version. Also it is Touhou because I am a bit of a weeb, oops.</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HADES (</w:t>
      </w:r>
      <w:r>
        <w:rPr>
          <w:rFonts w:cs="MS Gothic;ＭＳ ゴシック" w:eastAsia="MS Gothic;ＭＳ ゴシック"/>
          <w:color w:val="000000"/>
          <w:sz w:val="28"/>
          <w:szCs w:val="20"/>
          <w:shd w:fill="FFFFFF" w:val="clear"/>
        </w:rPr>
        <w:t>かめりあ</w:t>
      </w:r>
      <w:r>
        <w:rPr>
          <w:rFonts w:eastAsia="MS Gothic;ＭＳ ゴシック" w:cs="MS Gothic;ＭＳ ゴシック"/>
          <w:color w:val="000000"/>
          <w:sz w:val="28"/>
          <w:szCs w:val="20"/>
          <w:shd w:fill="FFFFFF" w:val="clear"/>
        </w:rPr>
        <w:t>'s RECORDATUS MORTEM Remix)</w:t>
        <w:br/>
        <w:t>Difficulty 11/9/7/5/1</w:t>
        <w:br/>
        <w:t>Pass: [, Tech: [</w:t>
        <w:br/>
        <w:t>Description: Crossovers, slowdown.</w:t>
        <w:br/>
        <w:t>Notes: As I mentioned before, I like charting remixes to songs I’ve already charted before. This remix is interesting to me in a way since it’s really… not that different from the original. It’s a little faster and it has the chiptune parts and ending part which changes the melody, but it’s not quite as drastic as the difference between, say, Eternal Ending and the Kyou0111 remix. It’s still a good song (and a better chart than my chart for the original song) but I was pretty surprised that Camellia didn’t brutal-speedcore-dubstep this song, since he’s been on that kick lately.</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FFFFFF"/>
          <w:sz w:val="2"/>
          <w:szCs w:val="2"/>
          <w:shd w:fill="FFFFFF" w:val="clear"/>
        </w:rPr>
      </w:pPr>
      <w:r>
        <w:rPr>
          <w:rFonts w:eastAsia="MS Gothic;ＭＳ ゴシック" w:cs="MS Gothic;ＭＳ ゴシック"/>
          <w:color w:val="FFFFFF"/>
          <w:sz w:val="2"/>
          <w:szCs w:val="2"/>
          <w:shd w:fill="FFFFFF" w:val="clear"/>
        </w:rPr>
        <w:t>hot new bonefir remix knife party</w:t>
        <w:br/>
        <w:t>Difficulty: 20/18/16/13/3</w:t>
        <w:br/>
        <w:t>Pass: haha yes , Tech: drink water</w:t>
        <w:br/>
        <w:t>Description: “song” “chart” “fun”</w:t>
        <w:br/>
        <w:t>Notes: I don’t remember when or why I made this but I sure did. The song is a joke, but the patterns actually aren’t; there’s thought and effort put into them, legitimately. However, I have only baseline understanding for the finer meta behind stream charts and don’t have the skills needed to playtest it, so “thoughtful” might not necessarily mean “good” here. Have fun.</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Lonely Witch</w:t>
        <w:br/>
        <w:t>Difficulty 11/8/7/4/1</w:t>
        <w:br/>
        <w:t>Pass: [, Tech: +</w:t>
        <w:br/>
        <w:t>Description: 24th and 32nd bursts, frequent crossovers.</w:t>
        <w:br/>
        <w:t>Notes: Every complextro song has the exact same structure and progression. Like, every single one I’ve listened to follows the exact same blueprint and does the exact same things and doesn’t mix anything up. I still plan on charting every single one of them, because they make for fun charts with a pretty good amount of juice potential. This one kind of just popped into existence without much fanfare, but I was pretty happy with how it turned out and generally think it’s a lot of fun.</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pPr>
      <w:r>
        <w:rPr>
          <w:rFonts w:eastAsia="MS Gothic;ＭＳ ゴシック" w:cs="MS Gothic;ＭＳ ゴシック"/>
          <w:color w:val="000000"/>
          <w:sz w:val="28"/>
          <w:szCs w:val="20"/>
          <w:shd w:fill="FFFFFF" w:val="clear"/>
        </w:rPr>
        <w:t>Mythologia</w:t>
        <w:br/>
        <w:t>Difficulty 12/10/8/5/1</w:t>
        <w:br/>
        <w:t>Pass: +, Tech: -</w:t>
        <w:br/>
        <w:t>Description: Small bracket part, broken streams</w:t>
        <w:br/>
        <w:t>Notes: I made this one because I needed bracket practice. That’s about it. It’s kinda hard and tiring. I promise the song was amped and clipped into the stratosphere by default; I didn’t do it.</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Quaoar</w:t>
        <w:br/>
        <w:t>Difficulty 12/10/8/5/2</w:t>
        <w:br/>
        <w:t>Pass: +, Tech: +</w:t>
        <w:br/>
        <w:t>Description: Crossovers, 24th/32nd drills and bursts, simple slowdown.</w:t>
        <w:br/>
        <w:t>Notes: Now this one is a Pretty Big Juicer that’s a lot of fun. What I loved most about this song (other than Camellia giving a free high quality download for it) was the fact that it felt so much more reminiscent of his older stuff that was more like a weird blend of dubstep and Nekomata Master, instead of just straight meme-speedcore. Don’t get me wrong, I like meme-speedcore, but this one felt like it had some emotional weight behind the music and made for an outstanding chart overall. I was a little worried that all the 24</w:t>
      </w:r>
      <w:r>
        <w:rPr>
          <w:rFonts w:eastAsia="MS Gothic;ＭＳ ゴシック" w:cs="MS Gothic;ＭＳ ゴシック"/>
          <w:color w:val="000000"/>
          <w:sz w:val="28"/>
          <w:szCs w:val="20"/>
          <w:shd w:fill="FFFFFF" w:val="clear"/>
          <w:vertAlign w:val="superscript"/>
        </w:rPr>
        <w:t>th</w:t>
      </w:r>
      <w:r>
        <w:rPr>
          <w:rFonts w:eastAsia="MS Gothic;ＭＳ ゴシック" w:cs="MS Gothic;ＭＳ ゴシック"/>
          <w:color w:val="000000"/>
          <w:sz w:val="28"/>
          <w:szCs w:val="20"/>
          <w:shd w:fill="FFFFFF" w:val="clear"/>
        </w:rPr>
        <w:t xml:space="preserve"> drills and 32</w:t>
      </w:r>
      <w:r>
        <w:rPr>
          <w:rFonts w:eastAsia="MS Gothic;ＭＳ ゴシック" w:cs="MS Gothic;ＭＳ ゴシック"/>
          <w:color w:val="000000"/>
          <w:sz w:val="28"/>
          <w:szCs w:val="20"/>
          <w:shd w:fill="FFFFFF" w:val="clear"/>
          <w:vertAlign w:val="superscript"/>
        </w:rPr>
        <w:t>nd</w:t>
      </w:r>
      <w:r>
        <w:rPr>
          <w:rFonts w:eastAsia="MS Gothic;ＭＳ ゴシック" w:cs="MS Gothic;ＭＳ ゴシック"/>
          <w:color w:val="000000"/>
          <w:sz w:val="28"/>
          <w:szCs w:val="20"/>
          <w:shd w:fill="FFFFFF" w:val="clear"/>
        </w:rPr>
        <w:t xml:space="preserve"> bursts would be perhaps a bit too ambitious for the speed it’s running at, but it was less problematic in playtesting than I anticipated.</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pPr>
      <w:r>
        <w:rPr>
          <w:rFonts w:eastAsia="MS Gothic;ＭＳ ゴシック" w:cs="MS Gothic;ＭＳ ゴシック"/>
          <w:color w:val="000000"/>
          <w:sz w:val="28"/>
          <w:szCs w:val="20"/>
          <w:shd w:fill="FFFFFF" w:val="clear"/>
        </w:rPr>
        <w:t>Ragnarok</w:t>
        <w:br/>
        <w:t>Difficulty 12/11/7/5/3</w:t>
        <w:br/>
        <w:t>Pass: [, Tech: ++</w:t>
        <w:br/>
        <w:t>Description: Extreme amount of brackets. Crossover brackets. 24th/32nd bursts. Cheeky footswitches.</w:t>
        <w:br/>
        <w:t>Notes: This one was made while I was streaming! It was a ton of fun to make and way more fun to play than I ever anticipated. This one is brackets taken to the most logical extreme I could possibly reach. It’s no Firestorm or rE:load, but it’s about the next logical step down while still somehow remaining fun. Shoutouts to mute for the idea to use crossover brackets (which I cheat every single time).</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pPr>
      <w:r>
        <w:rPr>
          <w:rFonts w:eastAsia="MS Gothic;ＭＳ ゴシック" w:cs="MS Gothic;ＭＳ ゴシック"/>
          <w:color w:val="000000"/>
          <w:sz w:val="28"/>
          <w:szCs w:val="20"/>
          <w:shd w:fill="FFFFFF" w:val="clear"/>
        </w:rPr>
        <w:t>RAVE-O-LUTION 456</w:t>
        <w:br/>
        <w:t>Difficulty 12/10/8/5/2</w:t>
        <w:br/>
        <w:t>Pass: --, Tech: [</w:t>
        <w:br/>
        <w:t>Description: 1-measure streams, crossovers, afronovas, simple slowdown.</w:t>
        <w:br/>
        <w:t>Notes: This one is kinda cute. I can’t remember if I was going for anything really deep or super-spicy when I made it, but it’s pretty fun and the song is fantastic.</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Reality Distortion (Hommarju Remix)</w:t>
        <w:br/>
        <w:t>Difficulty 11/9/6/4/2</w:t>
        <w:br/>
        <w:t>Pass: -, Tech: -</w:t>
        <w:br/>
        <w:t>Description: Slowdowns, simple crossovers, forced doublesteps.</w:t>
        <w:br/>
        <w:t>Notes: This one is a much tamer and simpler remix of a song that’s really intense and forceful, so that’s interesting in itself. The chart was originally kinda bland and didn’t have much going for it, but then I cottoned onto the ideas of the forced doublesteps and the use of repeating candles to emphasize some of the harder synth hits during the build-ups. It’s definitely no hyper-juicer, but it’s got some charm to it and is good for getting loosened up or learning to read simple slowdowns.</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REBELLIUM</w:t>
        <w:br/>
        <w:t>Difficulty 12/9/8/6/2</w:t>
        <w:br/>
        <w:t>Pass: [, Tech: --</w:t>
        <w:br/>
        <w:t>Description: Stutter gimmicks, step-jumps. Drifts a tiny bit in a few parts (1BPM or less, &lt;1measure).</w:t>
        <w:br/>
        <w:t xml:space="preserve">Notes: When I started listening to the Cytus II soundtrack, it was immediately apparent to me that the fact that there are so few charts to songs from it is absolutely </w:t>
      </w:r>
      <w:r>
        <w:rPr>
          <w:rFonts w:eastAsia="MS Gothic;ＭＳ ゴシック" w:cs="MS Gothic;ＭＳ ゴシック"/>
          <w:b/>
          <w:color w:val="000000"/>
          <w:sz w:val="28"/>
          <w:szCs w:val="20"/>
          <w:shd w:fill="FFFFFF" w:val="clear"/>
        </w:rPr>
        <w:t>criminal</w:t>
      </w:r>
      <w:r>
        <w:rPr>
          <w:rFonts w:eastAsia="MS Gothic;ＭＳ ゴシック" w:cs="MS Gothic;ＭＳ ゴシック"/>
          <w:color w:val="000000"/>
          <w:sz w:val="28"/>
          <w:szCs w:val="20"/>
          <w:shd w:fill="FFFFFF" w:val="clear"/>
        </w:rPr>
        <w:t>. There are some major certified bangers all over the place in it, and this one is no exception. It’s pretty straightforward in terms of tech, but the song just goes in so hard I couldn’t help but chart it. It’s so good.</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Sea Drops</w:t>
        <w:br/>
        <w:t>Difficulty 12/11/8/4/1</w:t>
        <w:br/>
        <w:t>Pass: [, Tech: +</w:t>
        <w:br/>
        <w:t>Description: Footswitches, crossovers, 24th/32nd bursts, brief slowdown.</w:t>
        <w:br/>
        <w:t>Notes: This one is a bit of an odd one. It, like many others here, was originally intended to be a technical showcase potential, being charted as early as during the final judging for TS3, if I recall correctly. However, while I think the chart itself is fine, I was ultimately unsatisfied with it for some reason I couldn’t put my finger on; it just lacked that certain “oomph” that one would want from a competition file. It languished for a bit, never seeing any sort of QA or refining, and I debated just scrapping it, but I ended up cleaning it up, getting some lowers put down, and remaking the graphics (the original ones were really, really bad, and they’ll never see the light of day). I’m pretty happy with it now and think it’s pretty fun, but I think it would have fallen a bit short had it been placed under heavy scrutiny.</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Shub Niggurath</w:t>
        <w:br/>
        <w:t>Difficulty 15/12/9/5/2</w:t>
        <w:br/>
        <w:t>Pass: [, Tech: --</w:t>
        <w:br/>
        <w:t>Description: 1/1/1/1|7*/10 10. Some cute BPM gimmicks.</w:t>
        <w:br/>
        <w:t>Notes: While it’s definitely not my usual forte, every now and then I do enjoy charting a song that is just pure speed/stamina-oriented. I feel like doing something completely out of my element helps me learn and grow as a chart author overall, and I’m told that, while my lack of experience with such things is definitely noticeable at times, my mentality because of that allows me to bring interesting ideas to the table without even realizing it. Which… probably isn’t really something to brag about, but it’s there. That aside, I believe that Aoreo charted this as well for one of his Jimmy Jawns packs, but I haven’t seen the chart at all, so this one is purely my own creation based on how I interpret the song. I’m sure that it’s probably very similar to his just because there aren’t terribly many ways this one can be charted reasonably, but I hope that this one has some charm to it regardless.</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Something Real (feat. Danyka Nadeau)</w:t>
        <w:br/>
        <w:t>Difficulty 9/8/5/3/1</w:t>
        <w:br/>
        <w:t>Pass: [, Tech: +</w:t>
        <w:br/>
        <w:t>Description: Brackets and 24</w:t>
      </w:r>
      <w:r>
        <w:rPr>
          <w:rFonts w:eastAsia="MS Gothic;ＭＳ ゴシック" w:cs="MS Gothic;ＭＳ ゴシック"/>
          <w:color w:val="000000"/>
          <w:sz w:val="28"/>
          <w:szCs w:val="20"/>
          <w:shd w:fill="FFFFFF" w:val="clear"/>
          <w:vertAlign w:val="superscript"/>
        </w:rPr>
        <w:t>th</w:t>
      </w:r>
      <w:r>
        <w:rPr>
          <w:rFonts w:eastAsia="MS Gothic;ＭＳ ゴシック" w:cs="MS Gothic;ＭＳ ゴシック"/>
          <w:color w:val="000000"/>
          <w:sz w:val="28"/>
          <w:szCs w:val="20"/>
          <w:shd w:fill="FFFFFF" w:val="clear"/>
        </w:rPr>
        <w:t xml:space="preserve"> swing</w:t>
        <w:br/>
        <w:t>Notes: This was my chart for Secret Stepfile Santa 2019, submitted by Benpai! I was in a little bit of a pickle with this one. I liked the song well enough, and it was definitely catchy (I found myself humming it without realizing it several times) but I just wasn’t sure what to do with it, chart-wise. I was having some significant trouble figuring out how to really interpret the music in a fun and exciting way that didn’t result in the difficulty being forced out the wazoo. I finally managed to compromise with myself and make a bracket-centric chart that is, in my mind, both challenging enough to be worth playing but still tame enough to match the overall mood of the song. I don’t think it’s the best thing I’ve ever done, but I was happy to be able to do it. That’s the main thing I like about Secret Stepfile Santa; it forces me to step outside of my comfort zone and step something entirely for someone else, which in turn helps me learn more ways to creatively approach music of all kinds, some of which I may not necessarily chart otherwise.</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Travel to Future</w:t>
        <w:br/>
        <w:t>Difficulty 13/11/7/5/1</w:t>
        <w:br/>
        <w:t>Pass: --, Tech: +</w:t>
        <w:br/>
        <w:t>Description: Footswitches, crossovers, 24th drills.</w:t>
        <w:br/>
        <w:t>Notes: Straight from ECFA Lower Division, it’s Travel to Future SM7 and some other charts too I guess! I really enjoy newer PIU music. I’ve never been too keen on older stuff like Banya and Yahpp, and K-Pop is absolutely not my gig, but the latest influx of PIU originals and J-Music starting around Fiesta 2 and Prime has really been fun for me. It’s fun to take music that was more-or-less designed for charting and try to chart it in a way that’s contrary to its origin series, whether it’s as simple as taking a 5-panel chart and making it 4-panel, or taking something from a hand-based game, like IIDX, Museca, or Cytus and translating it into foot movements. The medium chart is probably my favorite out of all of the charts in this one. When I was creating it, I intentionally set out to craft something that would truly showcase three important facets of upper-level footswitch tech: the concept of mine marking, delayed footswitches, and back-to-back footswitches. Travel to Future was a rare song that allowed me to showcase all three of these things in ways that were musically justified but still only at the level of physical execution typical of lower level charts to serve as an introduction/wake-up call to players in the lower division of ECFA that this was a type of technique that was going to become commonplace before long.</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Tritium</w:t>
        <w:br/>
        <w:t>Difficulty 12/10/8/5/1</w:t>
        <w:br/>
        <w:t>Pass: [, Tech: --</w:t>
        <w:br/>
        <w:t>Description: Broken streams, 24th bursts.</w:t>
        <w:br/>
        <w:t>Notes: Hilariously enough, pretty much everything I said about Travel to Future also applies to Tritium. There’s some fantastic music in Prime and Prime 2; I’m honestly a little surprised more people don’t make 4-panel charts to them. This one is very light on tech (actually it has none lol) but it’s still a fun chart to a great song, and a definite stamina drainer.</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rPr/>
      </w:pPr>
      <w:r>
        <w:rPr>
          <w:rFonts w:eastAsia="MS Gothic;ＭＳ ゴシック" w:cs="MS Gothic;ＭＳ ゴシック"/>
          <w:color w:val="000000"/>
          <w:sz w:val="28"/>
          <w:szCs w:val="20"/>
          <w:shd w:fill="FFFFFF" w:val="clear"/>
        </w:rPr>
        <w:t>Zombie Stomp</w:t>
        <w:br/>
        <w:t>Difficulty 10/8/6/4/1</w:t>
        <w:br/>
        <w:t>Pass: [, Tech: +</w:t>
        <w:br/>
        <w:t>Description: Slowdowns, 48th bursts in slowdowns, crossovers, brackets.</w:t>
        <w:br/>
        <w:t>Notes: Another chart from what would have been Skittles Remastered. This one received just as much of a makeover as Dual Emotion, probably even more. The original version had an adequate-at-best cut, and the chart wasn’t necessarily bad, it just had some mechanical issues and lacked any sort of unique flavor beyond “there are slowdowns.” That has changed with this total recut and restep. The slowdowns are now longer in length but more reasonable and logical with their usage, the bursts are quantized correctly (thanks, Arrow Vortex!) and there are brackets in the slowdown. Good Lord, are there brackets in the slowdown. It’s definitely a 10 to pass, physically, but man, getting a decent score on this joker has been eluding me for a while.</w:t>
      </w:r>
      <w:r>
        <w:br w:type="page"/>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u w:val="single"/>
          <w:shd w:fill="FFFFFF" w:val="clear"/>
        </w:rPr>
        <w:t>You’re still here?</w:t>
      </w:r>
    </w:p>
    <w:p>
      <w:pPr>
        <w:pStyle w:val="Normal"/>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ind w:firstLine="720"/>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I’m frankly surprised you read all the way to the end of this. Like, not even trying to be one of those “oh boo hoo woe is me nobody loves me or cares about what I say wah wah” kind of people, but, like, you actually got through all of this? All the meandering prattle about the Tech Scale and me talking about the charts that you’re probably looking at in Stepmania right now?</w:t>
      </w:r>
    </w:p>
    <w:p>
      <w:pPr>
        <w:pStyle w:val="Normal"/>
        <w:ind w:firstLine="720"/>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ind w:firstLine="720"/>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t>Huh.</w:t>
      </w:r>
    </w:p>
    <w:p>
      <w:pPr>
        <w:pStyle w:val="Normal"/>
        <w:ind w:firstLine="720"/>
        <w:rPr>
          <w:rFonts w:eastAsia="MS Gothic;ＭＳ ゴシック" w:cs="MS Gothic;ＭＳ ゴシック"/>
          <w:color w:val="000000"/>
          <w:sz w:val="28"/>
          <w:szCs w:val="20"/>
          <w:shd w:fill="FFFFFF" w:val="clear"/>
        </w:rPr>
      </w:pPr>
      <w:r>
        <w:rPr>
          <w:rFonts w:eastAsia="MS Gothic;ＭＳ ゴシック" w:cs="MS Gothic;ＭＳ ゴシック"/>
          <w:color w:val="000000"/>
          <w:sz w:val="28"/>
          <w:szCs w:val="20"/>
          <w:shd w:fill="FFFFFF" w:val="clear"/>
        </w:rPr>
      </w:r>
    </w:p>
    <w:p>
      <w:pPr>
        <w:pStyle w:val="Normal"/>
        <w:ind w:firstLine="720"/>
        <w:rPr/>
      </w:pPr>
      <w:r>
        <w:rPr>
          <w:rFonts w:eastAsia="MS Gothic;ＭＳ ゴシック" w:cs="MS Gothic;ＭＳ ゴシック"/>
          <w:color w:val="000000"/>
          <w:sz w:val="28"/>
          <w:szCs w:val="20"/>
          <w:shd w:fill="FFFFFF" w:val="clear"/>
        </w:rPr>
        <w:t>Well, this is the end of it, and, honestly, I’m grateful that you read this far. I can’t say I’ve ever felt so compelled to write down my thoughts on anything related to simfile creation, nor did I ever think I’d feel so bold as to try and build an entirely new tool for the community at large to (hopefully) use as a step towards greater standardization and communication for technical simfiles as a whole. To be honest, I never really expected much out of becoming a simfile author. My entire “career” just started off as me poking about in Stepmania and having fun, not believing for a second that my passion for creation and giving back to the community would take over my life to the extent that it has. I still have an overwhelming tendency to downplay my own work (a common habit, I think), but when I step back and try to be more objective, I really do think that this pack holds some of the work that I am most proud of, a feeling of glowing satisfaction that I haven’t felt since the finalization and release of CTA. Not only because this pack contains some legitimately fun, quality technical files, but because I see it as a herald of my future work. I’m finally to the point where I’m honestly happy with the vast majority of what I create and feel confident in the overall quality of the work I produce. I truly, sincerely hope that in playing through this pack you’re able to develop the same sense of confidence and excitement for my future work that I hold every time I sit down to cut a new song. Thank you very much for reading all of this. I really hope you have fun with Skittles Selection 6.</w:t>
      </w:r>
    </w:p>
    <w:p>
      <w:pPr>
        <w:pStyle w:val="Normal"/>
        <w:spacing w:before="0" w:after="160"/>
        <w:jc w:val="center"/>
        <w:rPr/>
      </w:pPr>
      <w:r>
        <w:rPr>
          <w:rFonts w:eastAsia="MS Gothic;ＭＳ ゴシック" w:cs="MS Gothic;ＭＳ ゴシック"/>
          <w:color w:val="000000"/>
          <w:sz w:val="28"/>
          <w:szCs w:val="20"/>
          <w:shd w:fill="FFFFFF" w:val="clear"/>
        </w:rPr>
        <w:t>Enjoy the pack, and remember to drink water!</w:t>
        <w:br/>
      </w:r>
      <w:r>
        <w:rPr>
          <w:rFonts w:eastAsia="MS Gothic;ＭＳ ゴシック" w:cs="MS Gothic;ＭＳ ゴシック"/>
          <w:i/>
          <w:color w:val="000000"/>
          <w:sz w:val="28"/>
          <w:szCs w:val="20"/>
          <w:shd w:fill="FFFFFF" w:val="clear"/>
        </w:rPr>
        <w:t>Trevor “Chief Skittles” 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3:40:00Z</dcterms:created>
  <dc:creator>Trevor Whitehurst</dc:creator>
  <dc:description/>
  <cp:keywords/>
  <dc:language>en-US</dc:language>
  <cp:lastModifiedBy>Trevor</cp:lastModifiedBy>
  <dcterms:modified xsi:type="dcterms:W3CDTF">2019-01-26T04:35:00Z</dcterms:modified>
  <cp:revision>18</cp:revision>
  <dc:subject/>
  <dc:title/>
</cp:coreProperties>
</file>